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  <w:t>T.2710.11.2026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ałącznik nr 1 do zapytania ofertowego</w:t>
      </w:r>
    </w:p>
    <w:p>
      <w:pPr>
        <w:pStyle w:val="Normal"/>
        <w:ind w:left="7080"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p>
      <w:pPr>
        <w:pStyle w:val="Normal"/>
        <w:ind w:left="7080"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bookmarkStart w:id="0" w:name="_Hlk177286719"/>
    </w:p>
    <w:p>
      <w:pPr>
        <w:pStyle w:val="Normal"/>
        <w:ind w:right="39" w:hanging="0"/>
        <w:rPr>
          <w:rFonts w:ascii="Calibri" w:hAnsi="Calibri" w:cs="Arial"/>
          <w:sz w:val="22"/>
          <w:szCs w:val="22"/>
        </w:rPr>
      </w:pPr>
      <w:bookmarkEnd w:id="0"/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Waśniów z siedzibą: ul. Rynek 24, 27-425 Waśniów, NIP: 6612155889, REGON: 291010837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a oferta zostaje złożona przez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8"/>
      </w:tblGrid>
      <w:tr>
        <w:trPr>
          <w:trHeight w:val="51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eastAsia="SimSun;宋体" w:cs="Calibri"/>
          <w:i/>
          <w:i/>
          <w:color w:val="FF0000"/>
          <w:sz w:val="22"/>
          <w:szCs w:val="22"/>
          <w:lang w:eastAsia="pl-PL"/>
        </w:rPr>
      </w:pPr>
      <w:r>
        <w:rPr>
          <w:rFonts w:eastAsia="SimSun;宋体" w:cs="Calibri" w:ascii="Calibri" w:hAnsi="Calibri"/>
          <w:i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 w:ascii="Calibri" w:hAnsi="Calibri"/>
          <w:sz w:val="22"/>
        </w:rPr>
        <w:t xml:space="preserve">W odpowiedzi na zapytanie ofertowe </w:t>
      </w:r>
      <w:r>
        <w:rPr>
          <w:rFonts w:cs="Calibri" w:ascii="Calibri" w:hAnsi="Calibri"/>
          <w:sz w:val="22"/>
          <w:szCs w:val="22"/>
        </w:rPr>
        <w:t>dotyczące realizacji zamówienia publicznego pn</w:t>
      </w:r>
      <w:r>
        <w:rPr>
          <w:rFonts w:cs="Calibri" w:ascii="Calibri" w:hAnsi="Calibri"/>
          <w:b/>
          <w:sz w:val="22"/>
          <w:szCs w:val="22"/>
        </w:rPr>
        <w:t xml:space="preserve">. „Zakup i dostawa artykułów plastycznych, papierniczych, biurowych do świetlicy środowiskowej w Waśniowie i Mominie” </w:t>
      </w:r>
      <w:r>
        <w:rPr>
          <w:rFonts w:cs="Calibri" w:ascii="Calibri" w:hAnsi="Calibri"/>
          <w:bCs/>
          <w:sz w:val="22"/>
          <w:szCs w:val="22"/>
        </w:rPr>
        <w:t>w ramach projektu „Świetlice środowiskowe wsparciem dla rodzin w Gminie Waśniów”. Projekt współfinansowany ze środków Europejskiego Funduszu Społecznego Plus (EFS+) w ramach programu regionalnego Fundusze Europejskie dla Świętokrzyskiego 2021-2027. Działanie 09.05 Wsparcie rodzin oraz pieczy zastępczej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oświadczam/y, że oferuję/emy wykonanie przedmiotu zamówienia w zakresie objętym zapytaniem </w:t>
      </w:r>
    </w:p>
    <w:p>
      <w:pPr>
        <w:pStyle w:val="Normal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bookmarkStart w:id="1" w:name="_Hlk155351165"/>
            <w:bookmarkEnd w:id="1"/>
            <w:r>
              <w:rPr>
                <w:rFonts w:cs="Arial" w:ascii="Calibri" w:hAnsi="Calibri"/>
                <w:b/>
                <w:bCs/>
                <w:sz w:val="28"/>
                <w:szCs w:val="32"/>
              </w:rPr>
              <w:t>Zakup i dostawa artykułów plastycznych, papierniczych, biurowych do świetlicy środowiskowej w Waśniowie i Mominie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Kryterium 1 Cena</w:t>
            </w:r>
          </w:p>
          <w:p>
            <w:pPr>
              <w:pStyle w:val="Normal"/>
              <w:spacing w:before="0" w:after="0"/>
              <w:ind w:left="274" w:firstLine="86"/>
              <w:contextualSpacing/>
              <w:rPr/>
            </w:pPr>
            <w:r>
              <w:rPr>
                <w:rFonts w:cs="Calibri" w:ascii="Calibri" w:hAnsi="Calibri"/>
                <w:sz w:val="22"/>
              </w:rPr>
              <w:t>Oferowana cena brutto przedmiotu zamówienia: ………………………………………………….……………</w:t>
            </w:r>
          </w:p>
          <w:p>
            <w:pPr>
              <w:pStyle w:val="Normal"/>
              <w:spacing w:before="0" w:after="0"/>
              <w:ind w:left="274" w:firstLine="86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70" w:firstLine="90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łownie: 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Kryterium 2 Aspekty społeczne (As)- zaangażowanie osoby niepełnosprawnej do wykonywania czynności w ramach realizacji zamówienia (wstawić krzyżyk lub podkreślić)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ar-SA"/>
              </w:rPr>
              <w:t></w:t>
            </w:r>
            <w:r>
              <w:rPr>
                <w:rFonts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lang w:eastAsia="ar-SA"/>
              </w:rPr>
              <w:t>Z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angażowanie 1 osoby niepełnosprawnej – 5 pkt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ar-SA"/>
              </w:rPr>
              <w:t></w:t>
            </w:r>
            <w:r>
              <w:rPr>
                <w:rFonts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rak zaangażowania osoby niepełnosprawnej – 0 pkt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</w:rPr>
              <w:t>Brak zaznaczenia opcji przy aspekcie społecznym będzie skutkowało przyznaniem 0 pkt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sz w:val="22"/>
        </w:rPr>
      </w:pPr>
      <w:r>
        <w:rPr>
          <w:rFonts w:cs="Arial" w:ascii="Calibri" w:hAnsi="Calibri"/>
          <w:b/>
          <w:bCs/>
          <w:color w:val="FF0000"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center"/>
        <w:rPr/>
      </w:pPr>
      <w:r>
        <w:rPr/>
        <w:t>Cena wynika z następującej kalkulacji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8"/>
        <w:gridCol w:w="1261"/>
        <w:gridCol w:w="22"/>
        <w:gridCol w:w="884"/>
        <w:gridCol w:w="1805"/>
        <w:gridCol w:w="2261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pier ksero A4 500 sztuk w ryzie, Gramatura: 80 g/m2, Białość: CIE 15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yz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pier kolorowy gramatura 80, 1 ryza = 500 arkuszy (w 1 ryzie 5 różnych kolorów po 100 np. czerwony, niebieski, zielony, żółty, fioletow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yz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lok techniczny A3 kolorowy 20 kartek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lok techniczny A3 biały 10 kartek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repina, mix kolorów, 10 sztuk opakowanie zawiera 10 sztuk w 10 kolorach, wymiary każdej krepiny: 25 cm, 200 c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arba plakatowa tempera 1000 ml zestaw 10 kolorów po 1000 ml. (czerwona, niebieska, zielona, żółta, czarna, biała, brązowa, różowa, pomarańczowa, fioletowa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ędzelki do farb - Zestaw 12 pędzli, Drewniane, Naturalne włosie Okrągłe, Rozmiar 1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redki grube ołówkowe (12 kolorów w opakowaniu) przekrój kredki - 10 mm, długość kredki - 15 cm, średnica pręcika - 5,3 m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Opakowanie 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lastelina 12 kolorów w opakowaniu waga 1 laseczki plasteliny min: 15 g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arby akrylowe 12 kolorów, opakowanie: tubka pojemność jednej farby: 12 ml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arby do malowania na szkle opakowanie zawiera 12 kolorów, 12 ml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ystol kolorowy 300g/m2 100 cm x 70 cm zielon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ystol kolorowy 300g/m2 100 cm x 70 cm - niebielski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ystol kolorowy 300g/m2 100 cm x 70 cm czerwon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ystol kolorowy 300g/m2 100 cm x 70 cm brązow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ystol kolorowy 300g/m2 100 cm x 70 cm żółt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ystol kolorowy 300g/m2 100 cm x 70 cm czarn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ystol kolorowy 300g/m2 100 cm x 70 cm pomarańczow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ziurkacz biurowy blokada położenia dźwigni: tak, jednostka sprzedaży: 1, maksymalna ilość kartek: 40 szt. ogranicznik formatu: tak, pojemnik na ścinki: tak, rodzaj tworzywa: metal, rozstaw dziurek: 80 m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ziurkacz ozdobny wielkość motywu: 5 cm kwiatek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ziurkacz ozdobny wielkość motywu: 5 cm  motylek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ziurkacz ozdobny wielkość motywu: 5 cm serce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ziurkacz ozdobny wielkość motywu: 5 cm gwiazd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ziurkacz ozdobny wielkość motywu: 1,6 cm listek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ożyczki ozdobne do wycinania wzorków 8 szt. w opakowani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lej w sztyfcie duży 36 g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alony kolorowe 30 cm (opakowanie 100 szt.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ostka, karteczki nieklejone rozmiar karteczki: 83 x 83mm wysokość kostki: 75 m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ost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rteczki 85x85x40 mm kolorowe klejone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ost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loczki samoprzylepne kolor: żółty, 100 kartek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loczek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rteczki znaczniki samoprzylepne 12x45 mm 5 x 25 kartek różne kolor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ilc dekoracyjny 20x30cm A4 mix kolorów w opakowaniu 10 szt. filcu w różnych kolorach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temple ozdobne drewniane 6 szt. w opakowaniu (np. serce, kwiatek, motyl itp.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sa plastyczna ciastolina zestaw 8 kolorów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 narzędzi do plasteliny/ modeliny/ciastoliny plastikowe nożyczki (długość 12cm), wałek (szerokość 12cm), 12 różnych kolorowych foremek do uzyskiwania figur i kształtów.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sa gipsow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g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arby do malowania twarzy 6 kolorów w opakowani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ruciki kreatywne 30 cm mix 40 kolorów w zestawie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klejki z pianki serca kwiatki motyle 100 szt. w opakowani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0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uchome kolorowe oczka w 5 rozmiarach (opakowanie 500 szt.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Cekiny 6 mm 15 g (1000 szt.) zestaw = 6 różnych kolorów – czerwony, zielony, niebieski, żółty, biały, różowy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ańki mydlane pojemność: 50 ml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ługopisy -końcówka pisząca z węglika wolframu o średnicy 0,8 mm, atrament na bazie oleju: trwały, wodoodporny, szybkoschnący, gwarantujący płynność pisania, długość linii pisania 3500 m, niebieski.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łówek z gumką - trwały grafit HB o średnicy 2,3 mm, nie łamie się, gdy upuścisz ołówek na podłogę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szywki 24/6 [1000 szt. w opakowaniu]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6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szywacz  metalowy, wykończenie z tworzywa sztucznego, zszywa do 30 kartek na zszywki 24/6, 26/6, Głębokość zszywania 51 mm zszywanie otwarte, zamknięte, tapicerskie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7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ożyczki szkolne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8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umki recepturki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0 g w pudełku z wieczkie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udełko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9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umki do ścierania wymiar 35x16x11.5m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0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Temperówka podwójna metalow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pier flipczart 50 kartek biał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rkery Suchościeralne 4 szt Gąbka (4 kolory zielony, niebieski, czerwony, czarny w zestawie + gąbka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 do robienia kolczyków, Zestaw zawiera 917 elementów: 275 otwartych pierścieni łączących (4 mm),  200 zatyczek (2 mm), 130 otwarte pierścienie łączące (8 mm),  70 haczyków (22 mm), 70 wkrętów z oczkiem (10 mm), 50 karabińczyków (6 x 12 mm), 50 zacisków z oczkiem (7 mm),  20 bigli (20 mm), 20 metalowych zacisków (10 mm) 20 zawieszek z zapięciem na zatrzaski (9 mm), 2 czarne przewody ze skóry PU, 2 przeźroczyste żyłki, 2 giętkie, metalowe żyłki, 2 zaplatane, metalowe żyłki, 1 mosiężny pierścień,  1 szczypce, 1 pęsetę, 1 wygodny organizer z 10 przegrodami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umki do robienia bransoletek 500 szt. w opakowaniu różne kolory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stele suche 12 kolorów w opakowaniu, długość pasteli 65 m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6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stele olejne 12 kolorów w opakowaniu  długość pasteli,  60.5 m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7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ibuła witrażowa arkusza: 50×35 cm Rolka: 12 arkuszy gładkiej bibuły (12 kolorów). Zestaw zawiera 5 rolek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8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arton ozdobny do dyplomów A4 gramatura min. 170g/m2 25ark. W opakowani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59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asa papierowa 420 g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0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lina samoutwardzalna rzeźbiarska 460 g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ablony malarskie z tworzywa sztucznego (zwierzęta różne) 20 szt. w opakowani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pakowanie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ary papier 700mmx100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ędzle do malowania  grube dla dzieci 1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nurek jutowy 3 mm  300 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Sznurek jutowy 6 mm  30 m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6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nurek jutowy 2 mm  250 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7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 6 wstążek satynowych 24mm x 20 m różne kolory(czerwony, niebiecki, żółty, zielony, pomarańczowy, fioletowy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8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 6 wstążek satynowych 5 cm x 25 m różne kolory(czerwony, niebiecki, żółty, zielony, pomarańczowy, fioletowy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9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 6 wstążek satynowych 6mm x 20 m różne kolory(czerwony, niebiecki, żółty, zielony, pomarańczowy, fioletowy)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0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Tkanina jutowa szerokość 160 cm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etry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1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Teczka z gumką A4 kolorow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2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tyropianowe kule 120 m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3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tyropianowe jajko 13 c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4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tyropianowy ring 20 c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75.</w:t>
            </w:r>
          </w:p>
        </w:tc>
        <w:tc>
          <w:tcPr>
            <w:tcW w:w="3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Styropianowy królik 10 cm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ztuka</w:t>
            </w:r>
          </w:p>
        </w:tc>
        <w:tc>
          <w:tcPr>
            <w:tcW w:w="9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  <w:t>RAZEM: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color w:val="FF0000"/>
          <w:sz w:val="22"/>
        </w:rPr>
      </w:pPr>
      <w:r>
        <w:rPr>
          <w:rFonts w:cs="Arial" w:ascii="Calibri" w:hAnsi="Calibri"/>
          <w:color w:val="FF0000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Jednocześnie oświadczam/y, ż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hanging="270"/>
        <w:jc w:val="both"/>
        <w:rPr/>
      </w:pPr>
      <w:r>
        <w:rPr>
          <w:rFonts w:cs="Arial" w:ascii="Calibri" w:hAnsi="Calibri"/>
          <w:sz w:val="22"/>
          <w:lang w:val="pl-PL"/>
        </w:rPr>
        <w:t>zapoznaliśmy się z opisem przedmiotu zamówienia, warunkami udziału, kryteriami oceny, terminami wzorem umowy i innymi postanowieniami zawartymi w Zapytaniu ofertowym i nie wnosimy do nich zastrzeżeń oraz zdobyliśmy informacje niezbędne do właściwego wykonania zamówie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zapoznaliśmy się z klauzulą informacyjna ROD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  <w:t>uważam/y się za związanych niniejszą ofertą przez okres 30 dni kalendarzowych od upływu terminu składania ofert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720" w:right="40" w:hanging="360"/>
        <w:jc w:val="both"/>
        <w:rPr/>
      </w:pPr>
      <w:r>
        <w:rPr>
          <w:rFonts w:cs="Arial" w:ascii="Calibri" w:hAnsi="Calibri"/>
          <w:b/>
          <w:sz w:val="22"/>
          <w:lang w:val="pl-PL"/>
        </w:rPr>
        <w:t>spełniam/y warunki udziału w powyższym postępowani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right="40" w:hanging="180"/>
        <w:jc w:val="both"/>
        <w:rPr/>
      </w:pPr>
      <w:r>
        <w:rPr>
          <w:rFonts w:cs="Arial" w:ascii="Calibri" w:hAnsi="Calibri"/>
          <w:sz w:val="22"/>
          <w:lang w:val="pl-PL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razie wybrania naszej oferty zobowiązujemy się do zawarcia umowy zgodnie </w:t>
        <w:br/>
        <w:t>z załączonym wzorem umowy oraz w miejscu   i terminie określ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>- zobowiązuje się wykonać zamówienie w terminie wskazanym przez Zamawiającego w Zapytaniu ofertowy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nformujemy, że dokumenty rejestrowe znajdują się w formie elektronicznej pod następującymi adresami internetowymi ogólnodostępnych i bezpłatnych baz danych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leży zaznaczyć odpowiedni kwadrat) – dotyczy jeżeli nie dołączono do oferty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sz w:val="22"/>
          <w:szCs w:val="22"/>
        </w:rPr>
        <w:tab/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https://prod.ceidg.gov.pl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sz w:val="22"/>
          <w:szCs w:val="22"/>
        </w:rPr>
        <w:tab/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https://ems.ms.gov.pl</w:t>
        </w:r>
      </w:hyperlink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sz w:val="22"/>
          <w:szCs w:val="22"/>
        </w:rPr>
        <w:tab/>
        <w:t>Inne (podać ścieżkę dostępu)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świadczenie Wykonawcy o spełnieniu wymogów (wg załącznika nr 2 do Zapytania ofertowego)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Calibri" w:hAnsi="Calibri"/>
          <w:sz w:val="22"/>
        </w:rPr>
        <w:t>Oświadczenie o braku powiązań kapitałowych (wg załącznika nr 3 do Zapytania ofertowego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świadczenie Wykonawcy o niepodleganiu wykluczeniu (wg załącznika nr 4 do Zapytania ofertowego)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ktualny odpis z właściwego rejestru (KRS) lub z Centralnej Ewidencji i Informacji o Działalności Gospodarczej- jeśli nie podano adresu internetowego ogólnodostępnych i bezpłatnych baz danych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Calibri" w:hAnsi="Calibri"/>
          <w:sz w:val="22"/>
        </w:rPr>
        <w:t>Pełnomocnictwo do podpisania (złożenia oferty), jeżeli osoba podpisująca ofertę nie jest upoważniona do tej czynności na podstawie odpisu z Krajowego Rejestru Sądowego lub Centralnej Ewidencji i Informacji o Działalności Gospodarczej. Pełnomocnictwo do reprezentowania Wykonawcy w przypadku podpisania oferty przez przedstawiciela Wykonawcy (w formie oryginału lub poświadczonej notarialnie kopii). Pełnomocnictwo powinno być udzielone przez osoby uprawnione do reprezentowania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wypełniłem obowiązki informacyjne przewidziane w art. 13 lub art.14 RODO (*) wobec osób fizycznych, od których dane osobowe bezpośrednio lub pośrednio pozyskałem w celu ubiegania się o udzielenie zamówienia publicznego w niniejszym postępowaniu (**)</w:t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Arial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Arial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Normal"/>
        <w:spacing w:lineRule="auto" w:line="276"/>
        <w:ind w:left="4956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(*)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18"/>
          <w:szCs w:val="18"/>
          <w:lang w:eastAsia="pl-PL"/>
        </w:rPr>
        <w:t>(**) - W przypadku gdy wykonawca nie przekazuje danych osobowych innych niż bezpośrednio jego dotyczących lub zachodzi wyłączenie stosowania obowiązku informacyjnego, stosownie do art. 13 ust. 4 lub art. 14 ust. 5 RODO treści oświadczenia wykonawca nie składa (może usunąć  treści oświadczenia przez jego skreślenie</w:t>
      </w:r>
      <w:r>
        <w:rPr>
          <w:rFonts w:cs="Arial" w:ascii="Calibri" w:hAnsi="Calibri"/>
          <w:b/>
          <w:bCs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7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kern w:val="2"/>
        <w:lang w:val="en-US" w:eastAsia="pl-PL"/>
      </w:rPr>
    </w:pPr>
    <w:r>
      <w:rPr>
        <w:rFonts w:eastAsia="Times New Roman" w:cs="Times New Roman" w:ascii="Times New Roman" w:hAnsi="Times New Roman"/>
        <w:b/>
        <w:kern w:val="2"/>
        <w:lang w:val="en-US" w:eastAsia="pl-PL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4377690</wp:posOffset>
          </wp:positionH>
          <wp:positionV relativeFrom="paragraph">
            <wp:posOffset>39370</wp:posOffset>
          </wp:positionV>
          <wp:extent cx="1499870" cy="579120"/>
          <wp:effectExtent l="0" t="0" r="0" b="0"/>
          <wp:wrapNone/>
          <wp:docPr id="1" name="Obraz 19030308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030308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9928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007235</wp:posOffset>
          </wp:positionH>
          <wp:positionV relativeFrom="paragraph">
            <wp:posOffset>39370</wp:posOffset>
          </wp:positionV>
          <wp:extent cx="1714500" cy="54800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0795</wp:posOffset>
          </wp:positionH>
          <wp:positionV relativeFrom="paragraph">
            <wp:posOffset>-61595</wp:posOffset>
          </wp:positionV>
          <wp:extent cx="1561465" cy="7086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98620</wp:posOffset>
              </wp:positionH>
              <wp:positionV relativeFrom="paragraph">
                <wp:posOffset>116840</wp:posOffset>
              </wp:positionV>
              <wp:extent cx="0" cy="35814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6pt,9.2pt" to="330.6pt,37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Times New Roman" w:cs="Arial Narrow"/>
        <w:b/>
        <w:b/>
        <w:sz w:val="22"/>
        <w:szCs w:val="22"/>
        <w:lang w:val="en-US" w:eastAsia="en-US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en-US"/>
      </w:rPr>
    </w:r>
  </w:p>
  <w:p>
    <w:pPr>
      <w:pStyle w:val="Normal"/>
      <w:rPr>
        <w:rFonts w:ascii="Arial Narrow" w:hAnsi="Arial Narrow" w:eastAsia="Times New Roman" w:cs="Arial Narrow"/>
        <w:b/>
        <w:b/>
        <w:sz w:val="22"/>
        <w:szCs w:val="22"/>
        <w:lang w:val="en-US" w:eastAsia="pl-PL"/>
      </w:rPr>
    </w:pPr>
    <w:r>
      <w:rPr>
        <w:rFonts w:eastAsia="Times New Roman" w:cs="Arial Narrow" w:ascii="Arial Narrow" w:hAnsi="Arial Narrow"/>
        <w:b/>
        <w:sz w:val="22"/>
        <w:szCs w:val="22"/>
        <w:lang w:val="en-US" w:eastAsia="pl-PL"/>
      </w:rPr>
    </w:r>
  </w:p>
  <w:p>
    <w:pPr>
      <w:pStyle w:val="Header"/>
      <w:rPr>
        <w:rFonts w:eastAsia="Times New Roman"/>
        <w:b/>
        <w:b/>
        <w:lang w:eastAsia="pl-PL"/>
      </w:rPr>
    </w:pPr>
    <w:r>
      <w:rPr>
        <w:rFonts w:eastAsia="Times New Roman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iCs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1">
    <w:name w:val="WW8Num42z1"/>
    <w:qFormat/>
    <w:rPr>
      <w:b w:val="false"/>
      <w:bCs/>
      <w:i w:val="false"/>
      <w:iCs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Bookman Old Style" w:hAnsi="Bookman Old Style" w:cs="Bookman Old Style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3:50:00Z</dcterms:created>
  <dc:creator>Aneta Cieślak</dc:creator>
  <dc:description/>
  <cp:keywords/>
  <dc:language>en-US</dc:language>
  <cp:lastModifiedBy>Sylwester Grąkowski</cp:lastModifiedBy>
  <cp:lastPrinted>2017-08-11T10:27:00Z</cp:lastPrinted>
  <dcterms:modified xsi:type="dcterms:W3CDTF">2026-02-05T08:28:00Z</dcterms:modified>
  <cp:revision>3</cp:revision>
  <dc:subject/>
  <dc:title/>
</cp:coreProperties>
</file>